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 ЛЕБЕД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октября   2020 года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разовании постоян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ед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подпунктом 11 пункта 2 статьи 26 Устава Лебедевского сельского поселения, по результатам голосования депутатов Совета депутатов Лебедевского сельского поселения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Совета депутатов Лебедевского сельского поселения 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ь постоянные комиссии депутатов Совета депутатов Лебедевского сельского поселения шестого созы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 мандатам, законодательству и местному самоуправлению в количестве трех депутатов:</w:t>
      </w:r>
    </w:p>
    <w:p>
      <w:pPr>
        <w:pStyle w:val="Normal"/>
        <w:rPr/>
      </w:pPr>
      <w:r>
        <w:rPr>
          <w:sz w:val="28"/>
          <w:szCs w:val="28"/>
        </w:rPr>
        <w:t>Пьянкова Г.П., Хлызова Е.С., Богданова Е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о бюджету, экономической политике и налогам в количестве трех депутатов:</w:t>
      </w:r>
    </w:p>
    <w:p>
      <w:pPr>
        <w:pStyle w:val="Normal"/>
        <w:rPr/>
      </w:pPr>
      <w:r>
        <w:rPr>
          <w:sz w:val="28"/>
          <w:szCs w:val="28"/>
        </w:rPr>
        <w:t>Панова Т.А., Пьянкова Г.П., Богданова Е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 жилищно-коммунальному хозяйству и социальной политике в количестве трех депутатов:</w:t>
      </w:r>
    </w:p>
    <w:p>
      <w:pPr>
        <w:pStyle w:val="Normal"/>
        <w:rPr/>
      </w:pPr>
      <w:r>
        <w:rPr>
          <w:sz w:val="28"/>
          <w:szCs w:val="28"/>
        </w:rPr>
        <w:t>Давыдова Н.В., Прокопьева И.В., Ананьева Т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         Ю.С. Байтинг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02:00Z</dcterms:created>
  <dc:creator>User</dc:creator>
  <dc:description/>
  <dc:language>en-US</dc:language>
  <cp:lastModifiedBy>1</cp:lastModifiedBy>
  <cp:lastPrinted>2016-01-18T13:24:00Z</cp:lastPrinted>
  <dcterms:modified xsi:type="dcterms:W3CDTF">2020-10-02T09:02:00Z</dcterms:modified>
  <cp:revision>2</cp:revision>
  <dc:subject/>
  <dc:title>СОВЕТ  ДЕПУТАТОВ</dc:title>
</cp:coreProperties>
</file>